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WYKORZYSTANIE KOMPUTERA NA LEKCJACH                TECHNIKI-RZUTOWANIE PROSTOKĄTNE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Przedstawiony program</w:t>
      </w:r>
      <w:r>
        <w:rPr/>
        <w:t xml:space="preserve"> </w:t>
      </w:r>
      <w:r>
        <w:rPr>
          <w:b w:val="false"/>
          <w:bCs w:val="false"/>
          <w:sz w:val="24"/>
        </w:rPr>
        <w:t>komputerowy do poznania zasad rzutowania prostokątnego</w:t>
        <w:br/>
        <w:t xml:space="preserve"> w wersji demonstracyjnej   jest prosty w obsłudze, ma minimalne wymagania sprzętowe ,wystarczy MSDOS ,a więc można wykorzystać go na lekcji w każdej pracowni komputerowej, nawet słabo wyposażonej 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oże służyć zarówno do poznania zasad i  nauki rzutowania prostokątnego jak i do ćwiczenia, utrwalenia ,powtórzenia bądź sprawdzenia tej części materiału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Program ten  w opcji </w:t>
      </w:r>
      <w:r>
        <w:rPr>
          <w:sz w:val="24"/>
        </w:rPr>
        <w:t>nauka</w:t>
      </w:r>
      <w:r>
        <w:rPr>
          <w:b w:val="false"/>
          <w:bCs w:val="false"/>
          <w:sz w:val="24"/>
        </w:rPr>
        <w:t xml:space="preserve"> demonstruje układ rzutni, również w rozłożeniu ,w celu łatwiejszego zobrazowania rzutowanych obiektów przedstawiono je w rzucie izometrycznym, rzutnie są pokryte siatką co ułatwia uczniowi kreślenie obrazu rzutu. W opcji nauka uczeń może poznać zasady rzutowania prostokątnego punktu, odcinka, prostokąta, prostopadłościanu, ostrosłupa ,stożka i walca. Dowolnie wybrany element jest pokazany</w:t>
        <w:br/>
        <w:t xml:space="preserve"> w izometrii i na tle rozłożonych rzutni .Program po automatycznym rzutowaniu umożliwia rozkładanie, składanie i obracanie rzutni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W opcji </w:t>
      </w:r>
      <w:r>
        <w:rPr>
          <w:sz w:val="24"/>
        </w:rPr>
        <w:t>ćwiczenia</w:t>
      </w:r>
      <w:r>
        <w:rPr>
          <w:b w:val="false"/>
          <w:bCs w:val="false"/>
          <w:sz w:val="24"/>
        </w:rPr>
        <w:t xml:space="preserve"> program umożliwia dokonanie wyboru zestawu brył do ćwiczeń ,zapisanie w pamięci programu danego zestawu przez wybranie kursorem komendy ,,wczytaj zestaw” oraz podanie bryły do zrzutowania. Wybrana bryła zostaje pokazana na ekranie</w:t>
        <w:br/>
        <w:t xml:space="preserve"> i można zrzutować ją na rozłożone bądź złożone rzutnie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 wykryciu ewentualnych błędów program wskazuje miejsce popełnionego błędu.</w:t>
        <w:br/>
        <w:t>Możliwe jest bezwarunkowe opuszczenie opcji rzutowania wybranej bryły za pomocą komendy ,,rezygnacja” ,bez analizy i oceny poprawności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Opcje </w:t>
      </w:r>
      <w:r>
        <w:rPr>
          <w:sz w:val="24"/>
        </w:rPr>
        <w:t>sprawdzian</w:t>
      </w:r>
      <w:r>
        <w:rPr>
          <w:b w:val="false"/>
          <w:bCs w:val="false"/>
          <w:sz w:val="24"/>
        </w:rPr>
        <w:t xml:space="preserve"> i </w:t>
      </w:r>
      <w:r>
        <w:rPr>
          <w:sz w:val="24"/>
        </w:rPr>
        <w:t>wyniki</w:t>
      </w:r>
      <w:r>
        <w:rPr>
          <w:b w:val="false"/>
          <w:bCs w:val="false"/>
          <w:sz w:val="24"/>
        </w:rPr>
        <w:t xml:space="preserve"> nie są dostępne w wersji demonstracyjnej, umożliwiają wybór zestawu brył  do zrzutowania i  sprawdzenie  umiejętności zastosowania poznanych zasad oraz rejestrację wyników  ze sprawdzianów. Nauczyciel ocenia ucznia na podstawie zestawienia wyników według własnych kryteriów.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Przykładowy scenariusz lekcji.</w:t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Temat: Przypomnienie i utrwalenie zasad rzutowania prostokątnego figur i brył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Cele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rzypomnienie wcześniej poznanych zasad rzutowania prostokątnego i zapoznanie uczniów</w:t>
        <w:br/>
        <w:t xml:space="preserve"> z możliwością  wykorzystania programu komputerowego w procesie dydaktycznym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doskonalenie umiejętności poprawnego rzutowania prostokątnego figur i brył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kształtowanie wyobraźni przestrzennej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zachęcenie uczniów do rozwiązywania zadań edukacyjnych za pomocą komputera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ogłębianie zainteresowania techniką informacyjną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Środki dydaktyczne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program komputerowy ,,DEMOBRYL”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-zestaw komputerowy zgodny z wymaganiami instalacyjnymi programu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Czynności nauczycie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Czynności ucz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edstawia cele lekcji ,omawia możliwości stosowanego na lekcji programu komputerowego. Przypomina  poznane wiadomości  z zakresu rzutowania prostokątnego( pogadanka ilustrowana fragmentami programu z opcji ,,NAUKA”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Przypomina poznane zasady, poznaje możliwości programu komputerowego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poznaje się z jego możliwościami 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Demonstruje obsługę programu w opcji ,,ĆWICZENIA” na jednej z brył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daje uwagi dotyczące podstawowych operacji obsługi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Notuje uwagi związane z obsługą programu </w:t>
              <w:br/>
              <w:t>i rysowaniem rzutów tzn.: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wybór opcji w oknach menu  za pomocą klawiszy kursora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</w:rPr>
              <w:t></w:t>
            </w:r>
            <w:r>
              <w:rPr>
                <w:b w:val="false"/>
                <w:bCs w:val="false"/>
                <w:sz w:val="24"/>
              </w:rPr>
              <w:t>,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</w:rPr>
              <w:t></w:t>
            </w:r>
            <w:r>
              <w:rPr>
                <w:b w:val="false"/>
                <w:bCs w:val="false"/>
                <w:sz w:val="24"/>
              </w:rPr>
              <w:t xml:space="preserve"> z potwierdzeniem poprzez  klawisz ENTER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yjście z dowolnego okna menu za pomocą klawisza ESC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wyższe operacje można wykonać również za pomocą myszy</w:t>
            </w:r>
          </w:p>
          <w:p>
            <w:pPr>
              <w:pStyle w:val="TextBody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zy rysowaniu każdego odcinka  w opcji ,,ĆWICZENIA” należy:</w:t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ustawić kursor we właściwym punkcie siatki</w:t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/>
            </w:pPr>
            <w:r>
              <w:rPr>
                <w:b w:val="false"/>
                <w:bCs w:val="false"/>
                <w:sz w:val="24"/>
              </w:rPr>
              <w:t xml:space="preserve">zatwierdzić jego położenie klawiszem ENTER (kursor zmienia się z” 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</w:rPr>
              <w:t></w:t>
            </w:r>
            <w:r>
              <w:rPr>
                <w:b w:val="false"/>
                <w:bCs w:val="false"/>
                <w:sz w:val="24"/>
              </w:rPr>
              <w:t xml:space="preserve"> ” na”</w:t>
            </w:r>
            <w:r>
              <w:rPr>
                <w:rFonts w:eastAsia="Symbol" w:cs="Symbol" w:ascii="Symbol" w:hAnsi="Symbol"/>
                <w:b w:val="false"/>
                <w:bCs w:val="false"/>
                <w:sz w:val="24"/>
              </w:rPr>
              <w:t></w:t>
            </w:r>
            <w:r>
              <w:rPr>
                <w:b w:val="false"/>
                <w:bCs w:val="false"/>
                <w:sz w:val="24"/>
              </w:rPr>
              <w:t xml:space="preserve">”   </w:t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narysować odcinek za pomocą  klawiszy kursora </w:t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zatwierdzić końce odcinka klawiszem ENTER</w:t>
            </w:r>
          </w:p>
          <w:p>
            <w:pPr>
              <w:pStyle w:val="TextBody"/>
              <w:numPr>
                <w:ilvl w:val="1"/>
                <w:numId w:val="1"/>
              </w:numPr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 przypadku źle poprowadzonego odcinka usunąć go zaznaczając i usuwając klawiszem DEL</w:t>
            </w:r>
          </w:p>
          <w:p>
            <w:pPr>
              <w:pStyle w:val="TextBody"/>
              <w:ind w:left="108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leca uczniom przejście do opcji ĆWICZENIA  i dokonanie wyboru zestawu brył do ćwiczeń .Kontroluje działania uczniów 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Ćwiczy rysowanie rzutów wybranych brył 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ończy rzutowanie bryły umieszczając kursor na III rzutni i zatwierdza  klawiszem ENTER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o ewentualnym wykryciu błędów program wraca do rzutowania i wskazuje miejsce  błęd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</w:rPr>
              <w:t>Przy dostępnej pełnej wersji programu uczniowie na polecenie nauczyciela przechodzą  do opcji sprawdzian ,wybierają zestaw podaje nazwisko/kod 8-mio znakowy/,rysują rzuty. Prawidłowe narysowanie wszystkich rzutów warunkuje zakończenie sprawdzianu, rezygnacja możliwa jest po 10 nieudanych próbach .Nauczyciel ocenia uczniów na podstawie wyników w opcji WYNIK .Przy dostępnej wersji demonstracyjnej można wybraną bryłę 1 w opcji CWICZENIA wykorzystać do ćwiczeń a bryłę 2 do sprawdzenia umiejętności poprawnego rysowania rzutów.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racowała: mgr Hanna Krok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5:02:00Z</dcterms:created>
  <dc:creator>komputer</dc:creator>
  <dc:description/>
  <dc:language>en-US</dc:language>
  <cp:lastModifiedBy>komputer</cp:lastModifiedBy>
  <dcterms:modified xsi:type="dcterms:W3CDTF">2003-03-05T17:51:00Z</dcterms:modified>
  <cp:revision>1</cp:revision>
  <dc:subject/>
  <dc:title>WYKORZYSTANIE KOMPUTERA NA LEKCJACH                TECHNIKI-RZUTOWANIE PROSTOKĄTNE</dc:title>
</cp:coreProperties>
</file>